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СОВЕТ МУНИЦИПАЛЬНОГО РАЙОНА 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___________ 2021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39/250 от 29 декабря 2020 года «О бюджете муниципального района «Шилкинский район» на 2021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39/250 от 29 декабря 2020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21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 116 629,0 тыс. рублей, в том числе налоговые и неналоговые доходы 273 669,1 тыс. рублей, безвозмездные перечисления 842 959,9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 122 677,6 тыс. рублей;</w:t>
      </w:r>
    </w:p>
    <w:p>
      <w:pPr>
        <w:pStyle w:val="Normal"/>
        <w:ind w:left="705" w:hanging="0"/>
        <w:jc w:val="both"/>
        <w:rPr/>
      </w:pPr>
      <w:r>
        <w:rPr/>
        <w:t>дефицит бюджета 6 048,6 тыс. рублей.</w:t>
      </w:r>
    </w:p>
    <w:p>
      <w:pPr>
        <w:pStyle w:val="Normal"/>
        <w:ind w:left="705" w:hanging="0"/>
        <w:jc w:val="both"/>
        <w:rPr/>
      </w:pPr>
      <w:r>
        <w:rPr/>
        <w:t>2)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Приложение № 7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Приложение № 8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5) Приложение № 9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6) Приложение № 10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7) Приложение № 11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Глава муниципального района </w:t>
        <w:tab/>
        <w:tab/>
        <w:tab/>
        <w:tab/>
        <w:tab/>
        <w:tab/>
        <w:t>С.В. Воробьёв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внесении изменений в бюджет муниципального района «Шилкинский район» на 2021 год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1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 048,6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- 9 487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 53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116 629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116 629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116 629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116 629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32 164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32 164,6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32 164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32 164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0"/>
        <w:gridCol w:w="6305"/>
        <w:gridCol w:w="1299"/>
      </w:tblGrid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"__"__________ 2021 года  № ___ "О внесении изменений в бюджет муниципального района "Шилкинский район" на 2021 год"</w:t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863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2 959,9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4 958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958,0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 735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649,9</w:t>
            </w:r>
          </w:p>
        </w:tc>
      </w:tr>
      <w:tr>
        <w:trPr>
          <w:trHeight w:val="67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85,5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59,9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02,4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807,3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6 696,7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8</w:t>
            </w:r>
          </w:p>
        </w:tc>
      </w:tr>
      <w:tr>
        <w:trPr>
          <w:trHeight w:val="112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,6</w:t>
            </w:r>
          </w:p>
        </w:tc>
      </w:tr>
      <w:tr>
        <w:trPr>
          <w:trHeight w:val="176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7,8</w:t>
            </w:r>
          </w:p>
        </w:tc>
      </w:tr>
      <w:tr>
        <w:trPr>
          <w:trHeight w:val="212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 199,5</w:t>
            </w:r>
          </w:p>
        </w:tc>
      </w:tr>
      <w:tr>
        <w:trPr>
          <w:trHeight w:val="218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733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27,0</w:t>
            </w:r>
          </w:p>
        </w:tc>
      </w:tr>
      <w:tr>
        <w:trPr>
          <w:trHeight w:val="113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128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3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3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8,8</w:t>
            </w:r>
          </w:p>
        </w:tc>
      </w:tr>
      <w:tr>
        <w:trPr>
          <w:trHeight w:val="27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27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го обеспеч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84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86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3,6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7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46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7</w:t>
            </w:r>
          </w:p>
        </w:tc>
      </w:tr>
      <w:tr>
        <w:trPr>
          <w:trHeight w:val="114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195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40,0</w:t>
            </w:r>
          </w:p>
        </w:tc>
      </w:tr>
      <w:tr>
        <w:trPr>
          <w:trHeight w:val="89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1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8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 153,8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60,2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40,0</w:t>
            </w:r>
          </w:p>
        </w:tc>
      </w:tr>
      <w:tr>
        <w:trPr>
          <w:trHeight w:val="91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4,7</w:t>
            </w:r>
          </w:p>
        </w:tc>
      </w:tr>
      <w:tr>
        <w:trPr>
          <w:trHeight w:val="84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556,4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53,2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 736,8</w:t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внесении изменений в бюджет муниципального района «Шилкинский район» на 2021 год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850"/>
        <w:gridCol w:w="709"/>
        <w:gridCol w:w="1559"/>
        <w:gridCol w:w="576"/>
        <w:gridCol w:w="1267"/>
      </w:tblGrid>
      <w:tr>
        <w:trPr>
          <w:trHeight w:val="31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</w:tr>
      <w:tr>
        <w:trPr>
          <w:trHeight w:val="31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649,2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46,8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7,8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411,0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0,8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8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1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707,8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62,8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24,5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05,1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7,1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7,1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1,2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259,9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30,5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48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63,1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9,4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1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8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8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1,0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724,1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0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42,3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42,3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2,7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2,7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 710,4</w:t>
            </w:r>
          </w:p>
        </w:tc>
      </w:tr>
      <w:tr>
        <w:trPr>
          <w:trHeight w:val="1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799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265,2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33,8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3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</w:tr>
      <w:tr>
        <w:trPr>
          <w:trHeight w:val="1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96,9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96,9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3,0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18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137,9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599,9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59,9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59,9</w:t>
            </w:r>
          </w:p>
        </w:tc>
      </w:tr>
      <w:tr>
        <w:trPr>
          <w:trHeight w:val="1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93,0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 159,6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 375,6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 642,6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2,4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010,2</w:t>
            </w:r>
          </w:p>
        </w:tc>
      </w:tr>
      <w:tr>
        <w:trPr>
          <w:trHeight w:val="31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 786,7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181,9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181,9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317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 864,2</w:t>
            </w:r>
          </w:p>
        </w:tc>
      </w:tr>
      <w:tr>
        <w:trPr>
          <w:trHeight w:val="1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</w:tr>
      <w:tr>
        <w:trPr>
          <w:trHeight w:val="15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</w:tr>
      <w:tr>
        <w:trPr>
          <w:trHeight w:val="31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767,6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633,9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633,9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05,5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328,4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76,8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3,2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3,2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52,9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5,6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38,6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1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04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05,7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57,8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97,6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0,2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52,5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389,4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31,8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31,8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31,8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,1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,1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74,6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74,6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63,1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</w:tr>
      <w:tr>
        <w:trPr>
          <w:trHeight w:val="1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10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98,6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141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</w:tr>
      <w:tr>
        <w:trPr>
          <w:trHeight w:val="18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654,3</w:t>
            </w:r>
          </w:p>
        </w:tc>
      </w:tr>
      <w:tr>
        <w:trPr>
          <w:trHeight w:val="1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</w:tr>
      <w:tr>
        <w:trPr>
          <w:trHeight w:val="15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2,6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,6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40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1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5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5 5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5 5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59" w:hanging="0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12,2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508,7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</w:tr>
      <w:tr>
        <w:trPr>
          <w:trHeight w:val="7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</w:tr>
      <w:tr>
        <w:trPr>
          <w:trHeight w:val="6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2 677,6</w:t>
            </w:r>
          </w:p>
        </w:tc>
      </w:tr>
    </w:tbl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70"/>
        <w:gridCol w:w="657"/>
        <w:gridCol w:w="509"/>
        <w:gridCol w:w="482"/>
        <w:gridCol w:w="935"/>
        <w:gridCol w:w="357"/>
        <w:gridCol w:w="31"/>
        <w:gridCol w:w="547"/>
        <w:gridCol w:w="1181"/>
      </w:tblGrid>
      <w:tr>
        <w:trPr>
          <w:trHeight w:val="240" w:hRule="atLeast"/>
        </w:trPr>
        <w:tc>
          <w:tcPr>
            <w:tcW w:w="5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9</w:t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5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42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Совета муниципального района  «Шилкинский район»  от "___"___________ 2021 года № _____</w:t>
            </w:r>
          </w:p>
        </w:tc>
      </w:tr>
      <w:tr>
        <w:trPr>
          <w:trHeight w:val="528" w:hRule="atLeast"/>
        </w:trPr>
        <w:tc>
          <w:tcPr>
            <w:tcW w:w="5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42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«О внесении изменений в бюджет  муниципального района "Шилкинский район" на 2021 год»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9869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3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ы ведомственной классификац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на год (тыс.руб.)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района «Шилкинский район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110,5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700,4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3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408,9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</w:tr>
      <w:tr>
        <w:trPr>
          <w:trHeight w:val="25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6,2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32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28,8</w:t>
            </w:r>
          </w:p>
        </w:tc>
      </w:tr>
      <w:tr>
        <w:trPr>
          <w:trHeight w:val="33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28,8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00,8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79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00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990,0</w:t>
            </w:r>
          </w:p>
        </w:tc>
      </w:tr>
      <w:tr>
        <w:trPr>
          <w:trHeight w:val="33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990,0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990,0</w:t>
            </w:r>
          </w:p>
        </w:tc>
      </w:tr>
      <w:tr>
        <w:trPr>
          <w:trHeight w:val="33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99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112,8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736,3</w:t>
            </w:r>
          </w:p>
        </w:tc>
      </w:tr>
      <w:tr>
        <w:trPr>
          <w:trHeight w:val="32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153,8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263,1</w:t>
            </w:r>
          </w:p>
        </w:tc>
      </w:tr>
      <w:tr>
        <w:trPr>
          <w:trHeight w:val="26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9,4</w:t>
            </w:r>
          </w:p>
        </w:tc>
      </w:tr>
      <w:tr>
        <w:trPr>
          <w:trHeight w:val="73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R5160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R51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53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31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1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1,0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1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 983,4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420,7</w:t>
            </w:r>
          </w:p>
        </w:tc>
      </w:tr>
      <w:tr>
        <w:trPr>
          <w:trHeight w:val="28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7263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2,7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726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2,7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3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 562,1</w:t>
            </w:r>
          </w:p>
        </w:tc>
      </w:tr>
      <w:tr>
        <w:trPr>
          <w:trHeight w:val="97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465,2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265,2</w:t>
            </w:r>
          </w:p>
        </w:tc>
      </w:tr>
      <w:tr>
        <w:trPr>
          <w:trHeight w:val="32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97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5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096,9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096,9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121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2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38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8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8,0</w:t>
            </w:r>
          </w:p>
        </w:tc>
      </w:tr>
      <w:tr>
        <w:trPr>
          <w:trHeight w:val="293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93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922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</w:tr>
      <w:tr>
        <w:trPr>
          <w:trHeight w:val="28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9101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91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рт и физическая культур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435,7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и физическая культур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635,7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82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635,7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8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635,7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93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Р5 5081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Р5 508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редства массовой информа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93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46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 756,1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 761,8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91,8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91,8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6,8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7,8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8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а представительного органа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11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11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6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707,8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462,8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24,5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205,1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</w:tr>
      <w:tr>
        <w:trPr>
          <w:trHeight w:val="32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4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7,1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7,1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удиторы контрольного органа муниципального обра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1,2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8,7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960,1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335,6</w:t>
            </w:r>
          </w:p>
        </w:tc>
      </w:tr>
      <w:tr>
        <w:trPr>
          <w:trHeight w:val="26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335,6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4,2</w:t>
            </w:r>
          </w:p>
        </w:tc>
      </w:tr>
      <w:tr>
        <w:trPr>
          <w:trHeight w:val="33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4,2</w:t>
            </w:r>
          </w:p>
        </w:tc>
      </w:tr>
      <w:tr>
        <w:trPr>
          <w:trHeight w:val="33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65,5</w:t>
            </w:r>
          </w:p>
        </w:tc>
      </w:tr>
      <w:tr>
        <w:trPr>
          <w:trHeight w:val="33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65,5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4,8</w:t>
            </w:r>
          </w:p>
        </w:tc>
      </w:tr>
      <w:tr>
        <w:trPr>
          <w:trHeight w:val="26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4,8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740,7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148,3</w:t>
            </w:r>
          </w:p>
        </w:tc>
      </w:tr>
      <w:tr>
        <w:trPr>
          <w:trHeight w:val="97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33,8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33,8</w:t>
            </w:r>
          </w:p>
        </w:tc>
      </w:tr>
      <w:tr>
        <w:trPr>
          <w:trHeight w:val="97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М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814,5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814,5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</w:tr>
      <w:tr>
        <w:trPr>
          <w:trHeight w:val="26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599,9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дернизация объектов коммунальной инфраструктур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 599,9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гиональные проект "Формирование комфортной городской среды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555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59,9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55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59,9</w:t>
            </w:r>
          </w:p>
        </w:tc>
      </w:tr>
      <w:tr>
        <w:trPr>
          <w:trHeight w:val="97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424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 140,0</w:t>
            </w:r>
          </w:p>
        </w:tc>
      </w:tr>
      <w:tr>
        <w:trPr>
          <w:trHeight w:val="293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42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 14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 и кинематограф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442,4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442,4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</w:tr>
      <w:tr>
        <w:trPr>
          <w:trHeight w:val="28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поддержку отрасли культур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519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774,6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519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774,6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5,4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>
          <w:trHeight w:val="121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4505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>
          <w:trHeight w:val="22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45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рт и физическая культур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000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М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М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,7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33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служивание государственного, муниципального долг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6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 612,2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 508,7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601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781,7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6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781,7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6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27,0</w:t>
            </w:r>
          </w:p>
        </w:tc>
      </w:tr>
      <w:tr>
        <w:trPr>
          <w:trHeight w:val="32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27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103,5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702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103,5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7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103,5</w:t>
            </w:r>
          </w:p>
        </w:tc>
      </w:tr>
      <w:tr>
        <w:trPr>
          <w:trHeight w:val="46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421,7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611,6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611,6</w:t>
            </w:r>
          </w:p>
        </w:tc>
      </w:tr>
      <w:tr>
        <w:trPr>
          <w:trHeight w:val="26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044,7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044,7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49,6</w:t>
            </w:r>
          </w:p>
        </w:tc>
      </w:tr>
      <w:tr>
        <w:trPr>
          <w:trHeight w:val="26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595,1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9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9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 810,1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947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031,8</w:t>
            </w:r>
          </w:p>
        </w:tc>
      </w:tr>
      <w:tr>
        <w:trPr>
          <w:trHeight w:val="28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031,8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031,8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еи и постоянные выстав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2,1</w:t>
            </w:r>
          </w:p>
        </w:tc>
      </w:tr>
      <w:tr>
        <w:trPr>
          <w:trHeight w:val="33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2,1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93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503,1</w:t>
            </w:r>
          </w:p>
        </w:tc>
      </w:tr>
      <w:tr>
        <w:trPr>
          <w:trHeight w:val="32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503,1</w:t>
            </w:r>
          </w:p>
        </w:tc>
      </w:tr>
      <w:tr>
        <w:trPr>
          <w:trHeight w:val="293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503,1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93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Культура Забайкалья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8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8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863,1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</w:tr>
      <w:tr>
        <w:trPr>
          <w:trHeight w:val="97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10,7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898,6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382,2</w:t>
            </w:r>
          </w:p>
        </w:tc>
      </w:tr>
      <w:tr>
        <w:trPr>
          <w:trHeight w:val="28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46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3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7,0</w:t>
            </w:r>
          </w:p>
        </w:tc>
      </w:tr>
      <w:tr>
        <w:trPr>
          <w:trHeight w:val="32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имуще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002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0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6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6,0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45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4,0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социальной защиты насе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81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8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6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муниципального района "Шилкинский района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6 706,3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2 548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7 375,6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 642,6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632,4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 010,2</w:t>
            </w:r>
          </w:p>
        </w:tc>
      </w:tr>
      <w:tr>
        <w:trPr>
          <w:trHeight w:val="224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 733,0</w:t>
            </w:r>
          </w:p>
        </w:tc>
      </w:tr>
      <w:tr>
        <w:trPr>
          <w:trHeight w:val="33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 733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7 786,7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181,9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181,9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 317,7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 864,2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303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0,2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30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0,2</w:t>
            </w:r>
          </w:p>
        </w:tc>
      </w:tr>
      <w:tr>
        <w:trPr>
          <w:trHeight w:val="127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03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0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</w:tr>
      <w:tr>
        <w:trPr>
          <w:trHeight w:val="224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7 199,5</w:t>
            </w:r>
          </w:p>
        </w:tc>
      </w:tr>
      <w:tr>
        <w:trPr>
          <w:trHeight w:val="293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7 199,5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18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000,8</w:t>
            </w:r>
          </w:p>
        </w:tc>
      </w:tr>
      <w:tr>
        <w:trPr>
          <w:trHeight w:val="25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000,8</w:t>
            </w:r>
          </w:p>
        </w:tc>
      </w:tr>
      <w:tr>
        <w:trPr>
          <w:trHeight w:val="281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7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304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 969,6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30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 969,6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156,0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589,2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589,2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855,9</w:t>
            </w:r>
          </w:p>
        </w:tc>
      </w:tr>
      <w:tr>
        <w:trPr>
          <w:trHeight w:val="293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733,3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8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8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376,8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32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93,2</w:t>
            </w:r>
          </w:p>
        </w:tc>
      </w:tr>
      <w:tr>
        <w:trPr>
          <w:trHeight w:val="293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3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93,2</w:t>
            </w:r>
          </w:p>
        </w:tc>
      </w:tr>
      <w:tr>
        <w:trPr>
          <w:trHeight w:val="329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летнего отдыха дет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883,6</w:t>
            </w:r>
          </w:p>
        </w:tc>
      </w:tr>
      <w:tr>
        <w:trPr>
          <w:trHeight w:val="293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883,6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852,9</w:t>
            </w:r>
          </w:p>
        </w:tc>
      </w:tr>
      <w:tr>
        <w:trPr>
          <w:trHeight w:val="314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895,6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38,6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</w:tr>
      <w:tr>
        <w:trPr>
          <w:trHeight w:val="97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504,0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205,7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</w:tr>
      <w:tr>
        <w:trPr>
          <w:trHeight w:val="528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возмещению причиненного вред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57,8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57,8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097,6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60,2</w:t>
            </w:r>
          </w:p>
        </w:tc>
      </w:tr>
      <w:tr>
        <w:trPr>
          <w:trHeight w:val="30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обра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3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158,3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158,3</w:t>
            </w:r>
          </w:p>
        </w:tc>
      </w:tr>
      <w:tr>
        <w:trPr>
          <w:trHeight w:val="79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28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2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</w:tr>
      <w:tr>
        <w:trPr>
          <w:trHeight w:val="97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2,6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,6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040,0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04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540,0</w:t>
            </w:r>
          </w:p>
        </w:tc>
      </w:tr>
      <w:tr>
        <w:trPr>
          <w:trHeight w:val="482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40" w:hRule="atLeast"/>
        </w:trPr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2 677,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2335"/>
        <w:gridCol w:w="1387"/>
        <w:gridCol w:w="2243"/>
        <w:gridCol w:w="1341"/>
        <w:gridCol w:w="1486"/>
      </w:tblGrid>
      <w:tr>
        <w:trPr>
          <w:trHeight w:val="233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1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Совета муниципального района  «Шилкинский район» от "___"_________ 2021 года № _____</w:t>
            </w:r>
          </w:p>
        </w:tc>
      </w:tr>
      <w:tr>
        <w:trPr>
          <w:trHeight w:val="451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 внесении изменений в бюджет муниципального района «Шилкинский район на 2021 год»</w:t>
            </w:r>
          </w:p>
        </w:tc>
      </w:tr>
      <w:tr>
        <w:trPr>
          <w:trHeight w:val="262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9236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262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9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ая дотация из РФФП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12,2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81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7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3,5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,7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7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85,2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33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2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56,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9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,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3,5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8,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7,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7,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9,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2,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1,9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0,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3,3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7,3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559"/>
        <w:gridCol w:w="1367"/>
        <w:gridCol w:w="1178"/>
      </w:tblGrid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</w:tc>
      </w:tr>
      <w:tr>
        <w:trPr>
          <w:trHeight w:val="76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«Шилкинский район» от «__»________ 2021 года № _____</w:t>
            </w:r>
          </w:p>
        </w:tc>
      </w:tr>
      <w:tr>
        <w:trPr>
          <w:trHeight w:val="6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бюджет муниципального района «Шилкинский район на 2021 год»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05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 бюджетам поселений на осуществление переданных полномочий  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97" w:hanging="89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95,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92,4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35,6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7,8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 1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7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8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7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1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3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"Казановское"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 4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4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 3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1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2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8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3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 0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3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4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2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025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0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 доходную часть бюджета внесены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изменений доходной части бюджета составил 51 006,7 тыс. руб.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носятся изменения в объем собственных доходов бюджета по результатам рассмотрения параметров бюджета муниципального района в Министерстве финансов Забайкальского края на сумму 1 508,6 тыс. руб.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150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 50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.Вносятся изменения в объем межбюджетных трансфертов на сумму 49 498,1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5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9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 423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 560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, муниципальных и городских округов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3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736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49 498,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агается внести изменения в общий объем расходной части бюджета в сумме 51 590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чет средств межбюджетных трансфертов 50 081,7тыс. рубле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8 423,9 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3 000F25555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9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0801 00000L519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5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1102 000005505М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1102 00000Ц505М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5303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60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3 000Р55081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 08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изменения объема собственных доходов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0113 0000009002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0113 0000092300 87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0412 0000052100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9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0801 00000L519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1402 0000051702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1 0113 00000R516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1 0409 00000315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4 0703 00000S11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4 0801 000007950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6 0702 00000L3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6 0703 00000S11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50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 результатам рассмотрения параметров бюджета муниципального района в Министерстве финансов Забайкальского края с одновременным внесением изменений в муниципальное задание бюджетных учреждений согласно Федерального закона №83-ФЗ от 08.05.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94"/>
        <w:gridCol w:w="3402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0400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2 00000203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0400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113 0000092300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11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113 0000092300 8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505 0000092300 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3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42399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5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7 0000043299 6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113 00000923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113 0000092300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113 00000923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8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309 0000024799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199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8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505 00000923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1101 0000048299 6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423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423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0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1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2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4 36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4 36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379"/>
        <w:gridCol w:w="14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103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4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5303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74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5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7 374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7 37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зервного фонда Администрации муниципального район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70051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0,0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 счет средств дорожного фонда на основании Решения Совета муниципального района «Шилкинский район» от 03 декабря 2020 года №38/245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3,8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31500 2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8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409 000005505М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S4315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6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881,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4 88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8 вышеуказанные изменения отражены по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073"/>
        <w:gridCol w:w="3171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 (-,+)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152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9,4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4,1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683,3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1 846,5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620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551,8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00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1 59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9 указанные изменения отражены по кодам ведом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2070"/>
        <w:gridCol w:w="3185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 (-,+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241,8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9 953,0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культуры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908,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и земельным отношения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7,0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1 600,3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1 59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приложении № 10 отражены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2976"/>
      </w:tblGrid>
      <w:tr>
        <w:trPr>
          <w:trHeight w:val="142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бюджета муниципального района на обеспечение сбалансированности бюджетов (тыс.руб.)</w:t>
            </w:r>
          </w:p>
        </w:tc>
      </w:tr>
      <w:tr>
        <w:trPr>
          <w:trHeight w:val="480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району, в т.ч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Онон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приложении № 11 отражены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2976"/>
      </w:tblGrid>
      <w:tr>
        <w:trPr>
          <w:trHeight w:val="142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уществление земельного контроля за пользованием земель поселения (тыс. руб.)</w:t>
            </w:r>
          </w:p>
        </w:tc>
      </w:tr>
      <w:tr>
        <w:trPr>
          <w:trHeight w:val="480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району, в т.ч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9,7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Казановское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9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 размер дефицита бюджета за счет возвратов целевых средств, оставшихся на начало финансового года доходов на сумму 583,6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56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15:00Z</dcterms:created>
  <dc:creator>x</dc:creator>
  <dc:description/>
  <cp:keywords/>
  <dc:language>en-US</dc:language>
  <cp:lastModifiedBy>Тамара Анатольевна</cp:lastModifiedBy>
  <cp:lastPrinted>2021-03-17T09:38:00Z</cp:lastPrinted>
  <dcterms:modified xsi:type="dcterms:W3CDTF">2021-03-23T01:47:00Z</dcterms:modified>
  <cp:revision>9</cp:revision>
  <dc:subject/>
  <dc:title>проект</dc:title>
</cp:coreProperties>
</file>